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а Омска,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Решением Омского городского 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от 20.09.1995 (в ред. от 01.07.2011)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ind w:right="37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9 Устава города Омска, утвержденного Решением Омского городского Совета от 20.09.1995 (в ред. от 01.07.2011)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26 слова «, капитального ремонта» исключить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42 слова «и надзора» исключить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1"/>
        </w:numPr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осуществить необходимые действия по регистрации изменений, внесенных настоящим Решением в Устав города Омска.</w:t>
      </w:r>
    </w:p>
    <w:p>
      <w:pPr>
        <w:pStyle w:val="Normal"/>
        <w:numPr>
          <w:ilvl w:val="0"/>
          <w:numId w:val="1"/>
        </w:numPr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Омского городского Совета по вопросам местного самоуправления, законности и правопорядка (Г.Н. Горст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В.Ф. Шрейдер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/>
      </w:r>
    </w:p>
    <w:p>
      <w:pPr>
        <w:pStyle w:val="Normal"/>
        <w:ind w:right="37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9:00Z</dcterms:created>
  <dc:creator>Winxp305</dc:creator>
  <dc:description/>
  <cp:keywords/>
  <dc:language>en-US</dc:language>
  <cp:lastModifiedBy>Winxp305</cp:lastModifiedBy>
  <dcterms:modified xsi:type="dcterms:W3CDTF">2011-09-28T08:39:00Z</dcterms:modified>
  <cp:revision>2</cp:revision>
  <dc:subject/>
  <dc:title>Проект</dc:title>
</cp:coreProperties>
</file>